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1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552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0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3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11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53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335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48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53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19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74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8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266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