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13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883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12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866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44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31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06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400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47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382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06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830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918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