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018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66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3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24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86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65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0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10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56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16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95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9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22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64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714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89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11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