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8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107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22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34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42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92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4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18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3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171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7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2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71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