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11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57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43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79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5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15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33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22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21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5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9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1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74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68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83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31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95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