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1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63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20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56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72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19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773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5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80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1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2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50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36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066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