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80515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3451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3738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