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9052493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6980866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9920213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737750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4317136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7835744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930191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