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216414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76599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698554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589572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